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к приказу  управления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Валуйского городск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30 августа 2019 года  № 599-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чный состав муниципальных методических объединений педагогов Валуйского городского округа</w:t>
      </w:r>
    </w:p>
    <w:p>
      <w:pPr>
        <w:pStyle w:val="Normal"/>
        <w:jc w:val="center"/>
        <w:rPr/>
      </w:pPr>
      <w:r>
        <w:rPr/>
        <w:t>Муниципальное методическое объединение педагогов дополнительного образования</w:t>
      </w:r>
    </w:p>
    <w:tbl>
      <w:tblPr>
        <w:tblW w:w="14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875"/>
        <w:gridCol w:w="4492"/>
        <w:gridCol w:w="5392"/>
      </w:tblGrid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.И.О. (полностью)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имаемая должность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работы</w:t>
            </w:r>
          </w:p>
        </w:tc>
      </w:tr>
      <w:tr>
        <w:trPr>
          <w:trHeight w:val="3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ильнева Екатерина Руслановна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тодист МЦОКО и ИМР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седатель ММО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 образования администрации Валуйского городского округа </w:t>
            </w:r>
          </w:p>
        </w:tc>
      </w:tr>
      <w:tr>
        <w:trPr>
          <w:trHeight w:val="3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зловская Маргарита Санасар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, 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  г. Валуйки» Бе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нчукова Галина Юрь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меститель директора, педагог дополнительного образования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меститель председателя ММО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  г. Валуйки»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ышникова Оксана Валерь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  г. Валуйки»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харенко Татьяна Вячеслав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  г. Валуйки»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нская Ольга Василь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  г. Валуйки»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купнева Галина Анатоль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»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онза Наталья Иван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»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красова Людмила Алексе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»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зенко Ирина Виктор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»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винова Ирина Никола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УДО «Дом детского творчества»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згодкова Елена Евгень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ст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Детский эколого-биологический центр» г. Валуйки и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ленская Ольга Геннади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ст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Детский эколого-биологический центр» г. Валуйки и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сенко Ирина Владимир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Детский эколого-биологический центр» г. Валуйки и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осеева Наталья Юрь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Детский эколого-биологический центр» г. Валуйки и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кребенцева Лариса Василь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Детский эколого-биологический центр» г. Валуйки и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монова Светлана Серге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тодист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екретарь ММО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Станция юных натуралистов»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гакова Татьяна Борис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ст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Станция юных натуралистов»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хобабенко Светлана Григорь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Станция юных натуралистов»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паченко Ольга Юрь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Станция юных натуралистов» Валуйского района Белгородской области</w:t>
            </w:r>
          </w:p>
        </w:tc>
      </w:tr>
      <w:tr>
        <w:trPr>
          <w:trHeight w:val="13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унченко Любовь Михайл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Станция юных натуралистов» Валуйского района Белгородской области</w:t>
            </w:r>
          </w:p>
        </w:tc>
      </w:tr>
      <w:tr>
        <w:trPr>
          <w:trHeight w:val="79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дина Ольга Вячеславовна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Валуйская городская станция юных техников» Белгородской области</w:t>
            </w:r>
          </w:p>
        </w:tc>
      </w:tr>
      <w:tr>
        <w:trPr>
          <w:trHeight w:val="79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оисеева Марина Сергеевна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Валуйская городская станция юных техников» Белгородской области</w:t>
            </w:r>
          </w:p>
        </w:tc>
      </w:tr>
      <w:tr>
        <w:trPr>
          <w:trHeight w:val="79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ухина Елена Петр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ст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Валуйская городская станция юных техников» Белгородской области</w:t>
            </w:r>
          </w:p>
        </w:tc>
      </w:tr>
      <w:tr>
        <w:trPr>
          <w:trHeight w:val="79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пов Владимир Юрьевич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Валуйская городская станция юных техников» Белгородской области</w:t>
            </w:r>
          </w:p>
        </w:tc>
      </w:tr>
      <w:tr>
        <w:trPr>
          <w:trHeight w:val="79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дреев Алексей Владимирович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Валуйская городская станция юных техников» Белгородской области</w:t>
            </w:r>
          </w:p>
        </w:tc>
      </w:tr>
      <w:tr>
        <w:trPr>
          <w:trHeight w:val="10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льнев Владимир Иванович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Центр детского и юношеского туризма» г. Валуйки и Валуйского района Белгородской области</w:t>
            </w:r>
          </w:p>
        </w:tc>
      </w:tr>
      <w:tr>
        <w:trPr>
          <w:trHeight w:val="10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енераленко Татьяна Александр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Центр детского и юношеского туризма» г. Валуйки и Валуйского района Белгородской области</w:t>
            </w:r>
          </w:p>
        </w:tc>
      </w:tr>
      <w:tr>
        <w:trPr>
          <w:trHeight w:val="10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верина Наталья Николае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едующая отделом туризм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Центр детского и юношеского туризма» г. Валуйки и Валуйского района Белгородской области</w:t>
            </w:r>
          </w:p>
        </w:tc>
      </w:tr>
      <w:tr>
        <w:trPr>
          <w:trHeight w:val="106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рочкин Николай Александрович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Центр детского и юношеского туризма» г. Валуйки и Валуйского района Белгородской области</w:t>
            </w:r>
          </w:p>
        </w:tc>
      </w:tr>
      <w:tr>
        <w:trPr>
          <w:trHeight w:val="27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бкина Зинаида Ивановн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 дополнительного образован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ДО «Центр детского и юношеского туризма» г. Валуйки и Валуйского района Белгор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методическое объединение педагогов-библиотекарей</w:t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770"/>
        <w:gridCol w:w="4071"/>
        <w:gridCol w:w="5467"/>
      </w:tblGrid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полностью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</w:tr>
      <w:tr>
        <w:trPr>
          <w:trHeight w:val="41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на Любовь Тимофе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информационно-библиотечным центром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1» г. Валуйки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ова Ольга Алексе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информационно-библиотечным центром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2 с УИОП» г. Валуйки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лицына Татьяна Василь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библиотекой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3» г. Валуйки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анова Оксана Серге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4» г. Валуйки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енко Татьяна Михайл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библиотекарь 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5» г. Валуйки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мкина Светлана Никола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Борчанская СОШ» Валуйского района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орная Наталья Александр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Герасимовская СОШ» Валуйского района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ерова Татьяна Михайл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вулученская СОШ» Валуйского района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нченко Яна Александр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библиотек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азинская СОШ» Валуйского района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атурина Елена Владимир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азначеевская СОШ» Валуйского района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а Елена Анатоль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олосковская СОШ» Валуйского района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ыгина Ирина Александров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Насоновская СОШ» Валуйского района </w:t>
            </w:r>
          </w:p>
        </w:tc>
      </w:tr>
      <w:tr>
        <w:trPr>
          <w:trHeight w:val="33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хова Зоя Петр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Новопетровская СОШ» Валуйского района </w:t>
            </w:r>
          </w:p>
        </w:tc>
      </w:tr>
      <w:tr>
        <w:trPr>
          <w:trHeight w:val="14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ина Тамара Александров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Принцевская СОШ» Валуйского района 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ерягина Наталья Юрь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«Рождественская СОШ» Валуйского района </w:t>
            </w:r>
          </w:p>
        </w:tc>
      </w:tr>
      <w:tr>
        <w:trPr>
          <w:trHeight w:val="27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ачева Наталья Анатоль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Тимоновская СОШ» Валуйского района </w:t>
            </w:r>
          </w:p>
        </w:tc>
      </w:tr>
      <w:tr>
        <w:trPr>
          <w:trHeight w:val="28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ченко Тамара Петр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Уразовская СОШ №1» Валуйского района </w:t>
            </w:r>
          </w:p>
        </w:tc>
      </w:tr>
      <w:tr>
        <w:trPr>
          <w:trHeight w:val="25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Лариса Валентин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2» Валуйского района</w:t>
            </w:r>
          </w:p>
        </w:tc>
      </w:tr>
      <w:tr>
        <w:trPr>
          <w:trHeight w:val="26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дякина Галина Алексе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библиотек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Шелаевская СОШ» Валуйского района </w:t>
            </w:r>
          </w:p>
        </w:tc>
      </w:tr>
      <w:tr>
        <w:trPr>
          <w:trHeight w:val="26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ва Надежда Василь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утырская ООШ» Валуйского района</w:t>
            </w:r>
          </w:p>
        </w:tc>
      </w:tr>
      <w:tr>
        <w:trPr>
          <w:trHeight w:val="25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ндарь Раиса Гаврил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альнинская ООШ» Валуйского района </w:t>
            </w:r>
          </w:p>
        </w:tc>
      </w:tr>
      <w:tr>
        <w:trPr>
          <w:trHeight w:val="25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на Наталья Владимир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олжанская ООШ» Валуйского района </w:t>
            </w:r>
          </w:p>
        </w:tc>
      </w:tr>
      <w:tr>
        <w:trPr>
          <w:trHeight w:val="26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анина Елена Никола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Мандровская ООШ» Валуйского района </w:t>
            </w:r>
          </w:p>
        </w:tc>
      </w:tr>
      <w:tr>
        <w:trPr>
          <w:trHeight w:val="26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нь Виталий Михайлович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Подгоренская ООШ» Валуйского района </w:t>
            </w:r>
          </w:p>
        </w:tc>
      </w:tr>
      <w:tr>
        <w:trPr>
          <w:trHeight w:val="24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кова Лидия Леонид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Пристенская ООШ» Валуйского района </w:t>
            </w:r>
          </w:p>
        </w:tc>
      </w:tr>
      <w:tr>
        <w:trPr>
          <w:trHeight w:val="24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ёмина Вера Егоров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ливановская ООШ» Валуйского района</w:t>
            </w:r>
          </w:p>
        </w:tc>
      </w:tr>
      <w:tr>
        <w:trPr>
          <w:trHeight w:val="25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ина Наталия Вячеслав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лотянская ООШ» Валуйского района </w:t>
            </w:r>
          </w:p>
        </w:tc>
      </w:tr>
      <w:tr>
        <w:trPr>
          <w:trHeight w:val="24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уз Татьяна Никола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болевская ООШ» Валуйского района </w:t>
            </w:r>
          </w:p>
        </w:tc>
      </w:tr>
      <w:tr>
        <w:trPr>
          <w:trHeight w:val="2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никова Ольга Василье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Тулянская ООШ» Валуйского района </w:t>
            </w:r>
          </w:p>
        </w:tc>
      </w:tr>
      <w:tr>
        <w:trPr>
          <w:trHeight w:val="24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щенко Валентина Леонидовна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блоновская ООШ» Валуйского 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методическое объединение учителей изобразительного искусства</w:t>
      </w:r>
    </w:p>
    <w:tbl>
      <w:tblPr>
        <w:tblW w:w="1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84"/>
        <w:gridCol w:w="4536"/>
        <w:gridCol w:w="5584"/>
      </w:tblGrid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полность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</w:tr>
      <w:tr>
        <w:trPr>
          <w:trHeight w:val="2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кова Елена Александр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зобразительного искусства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1» г. Валуйки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шева Лариса Павли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зобразительного искус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2 с УИОП» г. Валуйки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зырева Алена Юр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3» г. Валуйки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ьянова Жанна Иван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4» г. Валуйки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хов Владимир Василье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5» г. Валуйки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мыцева Лариса Яковл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Борчанская СОШ» Валуйского района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годкова Елена Петр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вулученская СОШ» Валуйского района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Юлия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ерасимовская СОШ» Валуйского района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цко Дмитрий Дмитрие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азинская СОШ» Валуйского района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енко Наталья Васил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азначеевская СОШ» Валуйского района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а Елена Анатол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олосковская СОШ» Валуйского района </w:t>
            </w:r>
          </w:p>
        </w:tc>
      </w:tr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ова Зоя Никола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Насоновская СОШ» Валуйского района </w:t>
            </w:r>
          </w:p>
        </w:tc>
      </w:tr>
      <w:tr>
        <w:trPr>
          <w:trHeight w:val="24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хлебова Ольга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Новопетровская СОШ» Валуйского района </w:t>
            </w:r>
          </w:p>
        </w:tc>
      </w:tr>
      <w:tr>
        <w:trPr>
          <w:trHeight w:val="28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а Валентина Иван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Принцевская СОШ» Валуйского района </w:t>
            </w:r>
          </w:p>
        </w:tc>
      </w:tr>
      <w:tr>
        <w:trPr>
          <w:trHeight w:val="2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хина Наталья Анатол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Рождественская СОШ» Валуйского района </w:t>
            </w:r>
          </w:p>
        </w:tc>
      </w:tr>
      <w:tr>
        <w:trPr>
          <w:trHeight w:val="2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Валентина Васил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Тимоновская СОШ» Валуйского района </w:t>
            </w:r>
          </w:p>
        </w:tc>
      </w:tr>
      <w:tr>
        <w:trPr>
          <w:trHeight w:val="26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рина Светлана Александр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Уразовская СОШ №2» Валуйского района </w:t>
            </w:r>
          </w:p>
        </w:tc>
      </w:tr>
      <w:tr>
        <w:trPr>
          <w:trHeight w:val="23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шапочная Татьяна Серге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Шелаевская СОШ» Валуйского района </w:t>
            </w:r>
          </w:p>
        </w:tc>
      </w:tr>
      <w:tr>
        <w:trPr>
          <w:trHeight w:val="2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чалова Светлана Федор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Бутырская ООШ» Валуйского района </w:t>
            </w:r>
          </w:p>
        </w:tc>
      </w:tr>
      <w:tr>
        <w:trPr>
          <w:trHeight w:val="27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укова Татьяна Борис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Подгоренская ООШ» Валуйского района </w:t>
            </w:r>
          </w:p>
        </w:tc>
      </w:tr>
      <w:tr>
        <w:trPr>
          <w:trHeight w:val="2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чева Татьяна Иван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Пристенская ООШ» Валуйского района </w:t>
            </w:r>
          </w:p>
        </w:tc>
      </w:tr>
      <w:tr>
        <w:trPr>
          <w:trHeight w:val="2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енкова Татьяна Василь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еливановская ООШ» Валуйского района </w:t>
            </w:r>
          </w:p>
        </w:tc>
      </w:tr>
      <w:tr>
        <w:trPr>
          <w:trHeight w:val="3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енко Светлан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болевская ООШ» Валуйского района</w:t>
            </w:r>
          </w:p>
        </w:tc>
      </w:tr>
      <w:tr>
        <w:trPr>
          <w:trHeight w:val="27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Ольг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лотянская ООШ» Валуйского района</w:t>
            </w:r>
          </w:p>
        </w:tc>
      </w:tr>
      <w:tr>
        <w:trPr>
          <w:trHeight w:val="25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 Еле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лотянская ООШ» Валуйского района</w:t>
            </w:r>
          </w:p>
        </w:tc>
      </w:tr>
      <w:tr>
        <w:trPr>
          <w:trHeight w:val="25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на Наталь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альнинская ООШ» Валуйского района</w:t>
            </w:r>
          </w:p>
        </w:tc>
      </w:tr>
      <w:tr>
        <w:trPr>
          <w:trHeight w:val="26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Татьян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олжанская ООШ» Валуйского района</w:t>
            </w:r>
          </w:p>
        </w:tc>
      </w:tr>
      <w:tr>
        <w:trPr>
          <w:trHeight w:val="2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енко Валент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ндровская ООШ» Валуйского района</w:t>
            </w:r>
          </w:p>
        </w:tc>
      </w:tr>
      <w:tr>
        <w:trPr>
          <w:trHeight w:val="25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ухина Зинаид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хуторская ООШ» Валуйского района</w:t>
            </w:r>
          </w:p>
        </w:tc>
      </w:tr>
      <w:tr>
        <w:trPr>
          <w:trHeight w:val="25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нина Екатерина Серге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изобразительного искус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улянская ООШ» Валуйского района</w:t>
            </w:r>
          </w:p>
        </w:tc>
      </w:tr>
      <w:tr>
        <w:trPr>
          <w:trHeight w:val="40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крашова Светлана Александр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зобразительного искусства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блоновская ООШ» Валуй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методическое объединение учителей музыки</w:t>
      </w:r>
    </w:p>
    <w:tbl>
      <w:tblPr>
        <w:tblW w:w="15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35"/>
        <w:gridCol w:w="4063"/>
        <w:gridCol w:w="6021"/>
      </w:tblGrid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полностью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ко Наталья Александро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узы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асова Светлана Александро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2 с УИОП» г. Валуйки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икова Екатерина Юрье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3» г. Валуйки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бирцева Наталья Василье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4» г. Валуйки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а Лариса Александро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Ш №5» г. Валуйки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Светлана Ивано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Герасимовская С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лая Светлана Петро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орчанская СОШ» Валуйского района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айкина Наталья Леонидо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вулученская С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 Татьяна Владимиро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инская СОШ» Валуйского района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енко Наталья Василье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узы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азначеевская С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Любовь Ивано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олосковская С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мова Зоя Николае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Насоновская С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ирева Алла Викторо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Новопетровская С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аева Ольга Вячеславовна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Принцевская С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тухина Татьяна Игоре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имоновская СОШ» Валуйского района</w:t>
            </w:r>
          </w:p>
        </w:tc>
      </w:tr>
      <w:tr>
        <w:trPr>
          <w:trHeight w:val="2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нева Алла Михайловна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Рождественская С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ева Любовь Николае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лицына Светлана Владимировна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узы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Шелаевская С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ва Надежда Васильевна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Бутырская ООШ» Валуйского района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алева Алла Николае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олжанская ООШ» Валуйского района  </w:t>
            </w:r>
          </w:p>
        </w:tc>
      </w:tr>
      <w:tr>
        <w:trPr>
          <w:trHeight w:val="1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Алла Ивано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ндровская ООШ» Валуйского района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банова Роза Гамидо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Подгоренская ООШ» Валуйского района </w:t>
            </w:r>
          </w:p>
        </w:tc>
      </w:tr>
      <w:tr>
        <w:trPr>
          <w:trHeight w:val="2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на Наталья Владимиро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альнинская ООШ» Валуйского района</w:t>
            </w:r>
          </w:p>
        </w:tc>
      </w:tr>
      <w:tr>
        <w:trPr>
          <w:trHeight w:val="2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шова Оксана Владимировна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Пристенская ООШ» Валуйского района 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ина Наталия Вячеславо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лотянская ООШ» Валуйского района </w:t>
            </w:r>
          </w:p>
        </w:tc>
      </w:tr>
      <w:tr>
        <w:trPr>
          <w:trHeight w:val="3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яева Елена Ивано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ливановская ООШ» Валуйского района</w:t>
            </w:r>
          </w:p>
        </w:tc>
      </w:tr>
      <w:tr>
        <w:trPr>
          <w:trHeight w:val="3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ухина Юлия Сергее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тарохуторская ООШ» Валуйского района </w:t>
            </w:r>
          </w:p>
        </w:tc>
      </w:tr>
      <w:tr>
        <w:trPr>
          <w:trHeight w:val="27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ходова Анастасия Юрье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болевская ООШ» Валуйского района </w:t>
            </w:r>
          </w:p>
        </w:tc>
      </w:tr>
      <w:tr>
        <w:trPr>
          <w:trHeight w:val="2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Олеся Сергее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блоновская ООШ» Валуйского района</w:t>
            </w:r>
          </w:p>
        </w:tc>
      </w:tr>
      <w:tr>
        <w:trPr>
          <w:trHeight w:val="25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ина Екатерина Сергее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улянская ООШ» Валуй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методическое объединение старших вожатых</w:t>
      </w:r>
    </w:p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275"/>
        <w:gridCol w:w="2977"/>
        <w:gridCol w:w="7171"/>
      </w:tblGrid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полностью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</w:tr>
      <w:tr>
        <w:trPr>
          <w:trHeight w:val="49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тинова Светлана Иван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ом детского творчества» Валуйского района Белгородской области</w:t>
            </w:r>
          </w:p>
        </w:tc>
      </w:tr>
      <w:tr>
        <w:trPr>
          <w:trHeight w:val="2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ова Александр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хова Наталь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ылева Дарья Ильинич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» г. Валуйки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Н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орчанская СОШ» Валуйского района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енко Наталья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ерасимовская СОШ» Валуйского района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ова Ольг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вулученская СОШ» Валуйского района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атурина Еле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начеевская СОШ» Валуйского района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а Татья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олосковская СОШ» Валуйского района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лова Валер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асоновская СОШ» Валуйского района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кова Анастасия Макс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вопетровская СОШ» Валуйского района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акова Татья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нцевская СОШ» Валуйского района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Окса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ождественская СОШ» Валуйского района</w:t>
            </w:r>
          </w:p>
        </w:tc>
      </w:tr>
      <w:tr>
        <w:trPr>
          <w:trHeight w:val="17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тухина Татьяна 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имоновская СОШ» Валуйского района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нкова Окса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жат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>
          <w:trHeight w:val="2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ренко Мар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жат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2» Валуйского района</w:t>
            </w:r>
          </w:p>
        </w:tc>
      </w:tr>
      <w:tr>
        <w:trPr>
          <w:trHeight w:val="23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ва Ларис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 Валуйского района</w:t>
            </w:r>
          </w:p>
        </w:tc>
      </w:tr>
      <w:tr>
        <w:trPr>
          <w:trHeight w:val="2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 Надежд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утырская ООШ» Валуйского района</w:t>
            </w:r>
          </w:p>
        </w:tc>
      </w:tr>
      <w:tr>
        <w:trPr>
          <w:trHeight w:val="2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Валент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альнинская ООШ» Валуйского района</w:t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зова  Олеся Наза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жатый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олжанская ООШ» Валуйского района</w:t>
            </w:r>
          </w:p>
        </w:tc>
      </w:tr>
      <w:tr>
        <w:trPr>
          <w:trHeight w:val="2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Алл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ндровская ООШ» Валуйского района</w:t>
            </w:r>
          </w:p>
        </w:tc>
      </w:tr>
      <w:tr>
        <w:trPr>
          <w:trHeight w:val="26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Юли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одгоренская ООШ» Валуйского района</w:t>
            </w:r>
          </w:p>
        </w:tc>
      </w:tr>
      <w:tr>
        <w:trPr>
          <w:trHeight w:val="2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акова Юли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стенская ООШ» Валуйского района</w:t>
            </w:r>
          </w:p>
        </w:tc>
      </w:tr>
      <w:tr>
        <w:trPr>
          <w:trHeight w:val="25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Юлия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болевская ООШ» Валуйского района </w:t>
            </w:r>
          </w:p>
        </w:tc>
      </w:tr>
      <w:tr>
        <w:trPr>
          <w:trHeight w:val="27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Олеся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блоновская ООШ» Валуй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методическое объединение учителей иностранного язык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260"/>
        <w:gridCol w:w="70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О (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имаемая долж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работы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лотских Наталь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Валуйки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итюк Татьяна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иностранного язы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2 с УИОП» г.Валуйки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одько Татья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3» г.Валуйки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льминская Лиля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4» г.Валуйки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жавых Светла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5» г.Валуйки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нова Кристин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орчан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рёза Валенти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Герасимов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микопенко Ири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вулучен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ин Викто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ин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виденко Татья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начеев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нова Любовь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олосков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онза Окса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асонов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хайлюк Наталья  Яковл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овопетров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рова Наталья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нцев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тинина  Евгени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Рождествен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ховцова Татья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имонов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ндаренко Людмил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1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бежанская Юлия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2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ерягина Наталь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иностранного языка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меститель председателя ММ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Шелаев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верева Ири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иностранного языка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екретарь ММ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Шелаевская С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усич Альб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утырская О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востьянова Валентин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альнинская О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воконенко Инна Игор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олжанская ООШ»  Валуйского района 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прина Екатерина Викто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«Мандровская ООШ» Валуйского района 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липпова Юл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одгоренская ООШ» Валуйского района 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жакова Юли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стенская ООШ» Валуйского района 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няева Елена Ива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еливановская О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iCs/>
                  <w:color w:val="000000"/>
                  <w:sz w:val="24"/>
                  <w:szCs w:val="24"/>
                  <w:u w:val="none"/>
                  <w:lang w:eastAsia="en-US"/>
                </w:rPr>
                <w:t>Бердник Елена Николаевна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лотянская О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охова Галина Григо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1" w:name="_Hlk5023545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тарохуторская ООШ»</w:t>
            </w:r>
            <w:bookmarkEnd w:id="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ороходова Анастасия Ю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болевская О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кимова Вера Дани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улянская ООШ» Валуйского района Белгоро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паненко Олес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остранного язы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Яблоновская ООШ» Валуйского района Белгород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методическое объединение учителей ОБЖ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2835"/>
        <w:gridCol w:w="70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О (полность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имаемая долж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работы</w:t>
            </w:r>
          </w:p>
        </w:tc>
      </w:tr>
      <w:tr>
        <w:trPr>
          <w:trHeight w:val="3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льхин Александр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Валуйки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шневский Роман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2 с УИОП» г.Валуйки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нчаренко Сергей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3» г.Валуйки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Ефимов Александр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ОБЖ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4» г.Валуйки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Шелаев Михаил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5» г.Валуйки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жевский Сергей Вас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ОБЖ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меститель председателя ММ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орчан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олёв Александр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Герасимов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лычев Федор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вулучен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ъедина Наталь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ин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рюков Анатолий Вас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начеев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нова Алл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ОБЖ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екретарь ММ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олосков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пка Геннадий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асонов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макина Зоя Геннад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овопетров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ловченко Сергей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нцев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жанов Павел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Рождествен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ачев Николай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имонов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идоненко Владимир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1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рбенев Роман Вале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2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ебов Александр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Шелаевская С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гова Надежд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утырская О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нина Наталья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альнинская О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валёва Алл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олжанская ООШ»  Валуйского района 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енко Валенти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«Мандровская ООШ» Валуйского района 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укова Татьяна Борис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одгоренская ООШ» Валуйского района 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гатырева Ирина Алекс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стенская ООШ» Валуйского района 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хайлова Еле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еливановская О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лотухина Зинаид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тарохуторская О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унова Ни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лотянская О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офименко Светла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болевская О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енко Александр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улянская ООШ» Валуйского района Белгород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жданкин Александр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ОБЖ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Яблоновская ООШ» Валуйского района Белгород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 методическое  объединение  учителей  физической  культуры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022"/>
        <w:gridCol w:w="3828"/>
        <w:gridCol w:w="652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О (полностью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имаемая должн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работ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винцева Оксана Алекс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Валуйки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зикова Наталья Пет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Валуйки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икова Татьяна Джонт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физической культуры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меститель председателя ММ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2 с УИОП» г. Валуйки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iCs/>
                  <w:color w:val="000000"/>
                  <w:sz w:val="24"/>
                  <w:szCs w:val="24"/>
                  <w:u w:val="none"/>
                  <w:lang w:eastAsia="en-US"/>
                </w:rPr>
                <w:t>Жерлицын Игорь Лукьянович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3» г.Валуйки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ироков Александр  Васи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4» г.Валуйки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ьшин Максим Серг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4» г.Валуйки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бих  Еле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5» г.Валуйки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лаев Михаил Анато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5» г.Валуйки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жевская Оксана Алекс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орчан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стина Юли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Герасимов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всянников Юри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вулучен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удской Олег Ю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ин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линин Алексей И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олосков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коева Александр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олосков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пка Геннадий И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асонов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крищев Иван Васи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овопетров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рхина Наталья Ю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нцев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жанов Павел Ю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Рождествен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ляков Евгени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имонов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лларионова Юлия Валенти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физической культуры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екретарь ММ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1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ихайлов Василий Никола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физической культу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2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ебов Александр Ви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Шелаевская С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днев Юрий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утырская О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ндаренко Николай Константи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альнинская О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тникова  Ольга Александ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олжанская ООШ»  Валуйского района 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ладьин Алексей Васи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«Мандровская ООШ» Валуйского района 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урбанова Роза Гамид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одгоренская ООШ» Валуйского района 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ловина Татьян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стенская ООШ» Валуйского района 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няева Ирин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еливановская О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лотухина Юли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тарохуторская О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ронежская Юлия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болевская О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енко Александр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улянская ООШ» Валуйского района Белгород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рыгин Виктор Ив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ческой культу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Яблоновская ООШ» Валуйского района Белгород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 методическое объединение педагогов-психологов и социальных педагог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24"/>
        <w:gridCol w:w="2835"/>
        <w:gridCol w:w="737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.И.О. (полность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имаемая долж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рабо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ачева Юлия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дагог-психоло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№1» Валуй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геева Еле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олосковская СОШ» Валуй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зырева Алена Ю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3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геева Наталь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ШелаевскаяСОШ» Валуй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илова Светла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№2с УИОП»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ремина Татья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лаева Наталья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№5»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учеренко Кристина Виталь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убкова Оксана 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ДОУ «ЦРР-детский сад №2»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рбатова Надежд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ДОУ детский сад №3 комбинированного вида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рбонос Мария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ДОУ «Детский сад №4 «Калинка» комбинированного ви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влова Лариса Вячеслав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ДОУ детский сад №5 комбинированного вида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ихарева Татьяна Виктор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едагог-психолог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екретарь ММ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ДОУ детский сад №9 комбинированного вида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ева Ан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ДОУ «ЦРР-детский сад №10»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лейник Екатери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ДОУ "Центр развития ребенка - детский сад № 8 "Золотая рыбка" города Валуйки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шкова Татьяна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циальный педагог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мести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я ММ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ижакова Марин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ый педаг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чагина Наталь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ый педаг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мченко Наталия Никола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ый педаг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3»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вгородняя Жанна Леон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ый педаг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вченко Ма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ый педаг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2 с УИОП» 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хорова Александр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ый педаг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4»г. Валуй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олубчикова Татьяна Анатолье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нцевская СОШ» Валуй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виненко Татьян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-психоло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Герасимовская СОШ» Валуй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методическое объединение учителей и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103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.И.О. (полность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имаемая долж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ромыченко Валентина Фед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информатики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седатель ММ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Валу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ечъяникова Ольг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2 с УИОП» г.Валу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танова Надежд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, секретарь ММ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3» г.Валу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глоткова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информатики, математики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местите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ь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седателя ММ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4» г.Валу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тохин Эдуард Вадим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5» г.Валу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нова Светлана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физики, астроном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орчан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вкунова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Герасимов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Щелычев Фёдор Алексе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ОБЖ, технолог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вулучен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удская Ольг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ин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харева Ли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начеев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ушпанова Ири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, физ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олосков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рокова Ирин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, учитель инфор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асонов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щанова Оксана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овопетров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ловченко Лариса Валер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, учитель информатики, мате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нцев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сенкова Ирин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технология, физики, астроном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опенко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физики, астроном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имонов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кина Татья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Юзва Наталья Михайл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лаев Алексей И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, физ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мозова Олеся Наза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олжанская О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пушина Ольг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БОУ «Мандровская О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урбанова Роза Гамид  к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физкуль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одгоренская О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чева Татьян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, учитель инфор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стенская О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сенкова Татьяна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, из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еливановская О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заченко Еле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, учитель информатики, физ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болевская О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кина Юлия Олег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математики, физ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лотянская О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олотухина Юлия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ин.яз., физкульту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тарохуторская ООШ» 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енко Александр Пе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физики, матема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улянская ООШ» Валуй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ктова Еле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, учитель математики, информатики, физ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Яблоновская ООШ» Валуй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методическое объединение учителей мат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961"/>
        <w:gridCol w:w="5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.И.О. (полность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имаемая долж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нова Людмил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чкова Наталья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убникова Елена Борис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, 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2 с УИОП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востьянова Ирина Геннад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2 с УИОП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паева Людмил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, 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3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машева Наталья Ервол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4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хмутьянова Марина Никола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5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инова Ирина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математики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седатель ММ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5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есникова Елена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орчан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гвиненко Татьяна Пет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Герасимо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лаева Евгения Льв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вулучен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охова Любовь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ин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харева Лилия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, инфор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начее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конова Светлана Георги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олоско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рокина Ни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меститель директора, учитель математики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местит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седателя ММ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асоно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люкова Маргарита Викто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овопетро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лан Светлана Васи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нце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хина Наталья Анатол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тасонова Светлана Григорь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имоно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итонова Ольга Анто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, 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злова Еле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инько Наталья Григорьев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, заместитель директ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крищева Людмил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утыр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уженкова Ольга Сергее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, 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альни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шкирева Светла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олжа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игорян Ольга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,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Мандров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онова Ни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, физ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одгоре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чева Татья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, заместитель директ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сте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хайлова Еле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еливанов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ронежская Юлия Владими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математики, физической культу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болев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кина Юлия Олег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математики, информатики, физики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екретарь ММ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лотя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ундукова Валентина Иван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, учитель физики,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тарохуторская ООШ» 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енко Александр Пет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физики,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уля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нкрашова Светлана Александро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, учитель матема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Яблоновская ООШ» Валуй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методическое объединение учителей физики и астроно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5103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.И.О. (полностью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имаемая долж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манова Наталья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рохин Валерий Фед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1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харова Ирина Михайл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физики, астрономии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меститель председателя М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2 с УИОП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епаненко Валентина Пет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математики, астроном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3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рошилова Татьяна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мате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4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рмоленко Ольг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астроном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Ш №5» г.Валуй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нова Светлана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астрономии, инфор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Борчан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ходько Нина Викт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математики, астроном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Герасимо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рзенко Александр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математики, астроном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вулучен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пов Василий Григорь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, учитель физики, астроном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ин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ринова Ири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астрономия, матема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азначее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ушпанова Ири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физики, информатики, математики, астроном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Колоско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баева Арюна Бату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физики, математики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екретарь М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асоно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люкова Маргарита Викт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астрономии, мате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Новопетровская СОШ» Валуйского района</w:t>
            </w:r>
          </w:p>
        </w:tc>
      </w:tr>
      <w:tr>
        <w:trPr>
          <w:trHeight w:val="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лан Александр Сергее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астроном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нце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сенкова Ирина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информатики, технология, физики, астроном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копенко Галин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информатики, астроном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имоно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йняя Лариса Анато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астроном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зунова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реина Валентина Его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 физики, астрономии, математики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едседатель М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нина Екатерина Василь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Должанская ООШ» Валуйского района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игорян Ольг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информатики, мате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Мандров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онова Нина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мате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одгоре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гатырева Ирина Алекс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мате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Присте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хайлова Елена Александ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математики, географии, ОБ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еливанов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заченко Еле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, учитель физики, инфор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болев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кина Юлия Олег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информатики, мате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олотя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ундукова Валентин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директора, учитель физики, мате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Старохуторская ООШ» 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енко Александр Пе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 физики, информатики, матема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Тулянская ООШ» Валу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ктова Елена Владимир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ректор, учитель математики, информатики, физ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У «Яблоновская ООШ» Валуй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методическое объединение учителей русского языка и литературы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tbl>
      <w:tblPr>
        <w:tblW w:w="1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33"/>
        <w:gridCol w:w="4536"/>
        <w:gridCol w:w="5889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 полность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итиева Еле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, заместитель директор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ко Ири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а Ир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юкова Ольг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, заместитель директор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Валент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енко Ма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гинцева Натал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абарова Елен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зова Наталья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>
          <w:trHeight w:val="11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полова Наталь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Ларис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, заместитель директор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Ир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Светла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шкина Ан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орчан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ая Наталь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ерасим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тенев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вулученская СОШ» Валуйского район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Валент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азинская СОШ» Валуйского район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Тамара Григо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начее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Александра Степ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олоск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ценко Наталья Иван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асон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а Наталья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нце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Галина Серг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хова Зоя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вопетр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менко Алла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, заместитель директор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имон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овская Анастасия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имон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а Людмил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а Светлан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, заместитель директора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кина Еле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утыр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ина Ольга Анато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русского языка и литературы, заместитель директора 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альни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а Наталья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олжа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нова Людмила Фед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ндров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шевская Тамара Юр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одгоре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юкова Ири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вопетр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енко Лидия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сте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губова Лариса Алекс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ливанов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уз Татья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болев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рова Елена Ива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лотянская ООШ» Валуйского район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цына Валентина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хутор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Валентина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альни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кова Ольг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уля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Галин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канева Валентина Пав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това Ирина Павло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ва Татьяна Пет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щенко Валентина Леонид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блоновская ООШ» Валуйского район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методическое объединение учителей начальных классов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716"/>
        <w:gridCol w:w="3648"/>
        <w:gridCol w:w="565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 полностью)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ева Татьяна Анатол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ицкая Людмила Анатол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рева Надежда Иван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нева Надежда Григор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Елена Васил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анова Елена Анатол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бай Екатерина Владими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ренко Ольга Никола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хаева Ольга Владими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>
          <w:trHeight w:val="11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кая Оксана Александ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Любовь Алексе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-Оглы Светлана Борис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Татьяна Никола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ая Галина Викто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а Жанна Иван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ирина Лариса Никола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зян Мария Викто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тохина Ирина Иван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словская Елена Анатол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керт Елена Александ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ельская Татьяна Леонид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ева Ирина Станислав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рс Ольга Владими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ниченко Виктория Леонид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Татьяна Юр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орчан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ная Людмила Иван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ерасим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мова Марина Никола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Двулученская СОШ» Валуйского район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Елена Никола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Казинская СОШ» Валуйского район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кина Наталья Алексе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начее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нова Алла Александровна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олоск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ребенцева Ирина Владими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Насоновская СОШ» Валуйского район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осова Людмила Михайл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нце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ова Наталья Иван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лина Алла Александ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хлебова Ольга Пет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вопетр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якова Елена Николаевна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имоно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ветлана Александ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а Наталья Евген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Лидия Никола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нкова Лариса Александ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льникова Наталья  Андре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а Нина Васил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тенко Лариса Валентин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кова Людмила Иван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а Антонина Михайл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я ММ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нчарова Ирина Александ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верина Инна Анатол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сич Альбина Александ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утыр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ференко Лариса Михайл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альни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ова Светлана Никола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олжа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днева Светлана Александ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ндров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ина Зоя Алексе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одгоре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акова Надежда Павл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сте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Галина Никола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ливановская ООШ» Валуйского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Татьяна Викто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болев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ховцова Елена Иван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Солотянская ООШ» Валуйского района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ёва Наталья Владими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хутор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Елена Анатолье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улянская ООШ» Валуйского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хова Надежда Александров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блоновская ООШ» Валуйского район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методическое объединение учителей географии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54"/>
        <w:gridCol w:w="3908"/>
        <w:gridCol w:w="550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 полностью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 Лариса Иван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килка Елена Петр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географ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енко Людмила Семен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кова Ирина Виктор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географ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» г. Валуй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кова Лариса Алексе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географ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Наталья Никола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ыцева Лариса Яковл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Борчанская СОШ» Валуйского район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ько Юрий Иванович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ерасимо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ская Людмила Иван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вулучен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а Ирина Никола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ин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енко Татьяна Василь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начее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лицына Инна Василь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олоско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сь Елена Антон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асоно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енко Ольга Александр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вопетро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ина Тамара Александр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нцевская СОШ» Валуйского района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лова Елена Никола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 Елена Михайл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имоновская СОШ» Валуйского района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Елена Никола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доненко Владимир Владимирович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Наталья Никола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Уразовская СОШ №2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игина Инна Иван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Валентина Петр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утырская ООШ» Валуйского района</w:t>
            </w:r>
          </w:p>
        </w:tc>
      </w:tr>
      <w:tr>
        <w:trPr>
          <w:trHeight w:val="1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на Наталья Владимир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альни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Алла Никола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олжа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годков Владимир Иванович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ндров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нь Виталий Михайлович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одгоре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Татьяна Иван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сте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хина Любовь Иван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ливанов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ина Наталия Вячеслав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лотя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хова Ольга Михайло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хутор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юк Юлия Василь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болев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вой Анатолий Борисович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уля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Лилия Николаев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географ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блоновская ООШ» Валуйского район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методическое объединение учителей химии и биологии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09"/>
        <w:gridCol w:w="3963"/>
        <w:gridCol w:w="556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 полностью)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</w:tr>
      <w:tr>
        <w:trPr>
          <w:trHeight w:val="1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нкарь Лидия Ива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>
          <w:trHeight w:val="1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т Лариса Ива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анасьева Ирина Анатол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хим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Наталья Владимир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химии и биолог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ь Тамара Джонт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биолог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ина Любовь Михайл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» г. Валуй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кова Татьяна Алексеевна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на Елена Николаек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ская Галина Виктор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лицина Елена Алексе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ва Ирина Ива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якова Юлия Серге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орчан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дарева Юлия Константи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ерасимов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Любовь Ива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вулучен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цко Дмитрий Дмитриевич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ин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рюков Владимир Николаевич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начеев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иденко Татьяна Васил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начеев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словская Любовь Тимофе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олосков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сь Елена Анто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асонов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Зоя Геннад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вопетров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Ирина Александр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ина Тамара Александр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нцев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асимова Мария Никола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ховцова Екатерина Митрофа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имонов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тухина Татьяна Игор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имоновская СОШ» Валуйского района</w:t>
            </w:r>
          </w:p>
        </w:tc>
      </w:tr>
      <w:tr>
        <w:trPr>
          <w:trHeight w:val="1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иненкова Оксана Никола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>
          <w:trHeight w:val="1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дица Екатерина Степа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мболенко Елена Геннади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Уразовская СОШ №2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гуля Наталья Александр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инова Анджелика Александр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b w:val="false"/>
                <w:color w:val="000000"/>
                <w:sz w:val="24"/>
                <w:shd w:fill="FFFFFF" w:val="clear"/>
              </w:rPr>
              <w:t>Лисиченко Светлана Васил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утырская ООШ» Валуйского района</w:t>
            </w:r>
          </w:p>
        </w:tc>
      </w:tr>
      <w:tr>
        <w:trPr>
          <w:trHeight w:val="11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на Наталья Владимир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альнинская О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мозова Олеся Назар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иологии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олжанская О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омакина Галина Алексе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</w:t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зева Антонина Евген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ндровская О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нь Виталий Михайлович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одгоренская О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ьшина Галина Петр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стенская О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хина Любовь Ива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ливановская О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ховцова Екатерина Митрофан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лотянская О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ченко Людмила Валер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хуторская О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ядюк Юлия Василь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«Соболевская ООШ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имова Вера Данило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улянская ООШ» Валуйского райо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Лилия Николаевн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блоновская ООШ» Валуйского район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методическое объединение учителей технологии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43"/>
        <w:gridCol w:w="3923"/>
        <w:gridCol w:w="550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( полность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никова Елена Иван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» г. Валуй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Алексей Викт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технолог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Галина Никола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 с УИОП» г. Валуй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 Владимир И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ёва Алёна Юрь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» г. Валуйки</w:t>
            </w:r>
          </w:p>
        </w:tc>
      </w:tr>
      <w:tr>
        <w:trPr>
          <w:trHeight w:val="2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Сергей Анатолье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волос  Татьяна Михайл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4» г. Валуй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ндрей Михайл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бога Елена Иван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технолог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ММО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» г. Валуйки</w:t>
            </w:r>
          </w:p>
        </w:tc>
      </w:tr>
      <w:tr>
        <w:trPr>
          <w:trHeight w:val="1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ов Владимир Василье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жевский Сергей Василье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Борчанская СОШ» Валуйского район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лая Светлана Петр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орчан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 Александр Владими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ерасимо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айкина Наталья Леонид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вулучен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ычев Федор Алексее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Игорь Валенти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ин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 Анатолий Василье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начее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онин Юрий Евгенье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олоско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шенко Алла Серге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асоно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енко Ольга Александр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вопетро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Валентина Иван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нце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 Наталья Никола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технолог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Рождествен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Валентина Василь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имоновская СОШ» Валуйского района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ва Евгений Викто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1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на Светлана Александр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разовская СОШ №2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ев Роман Валерье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Наталья Александр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Шелаевская С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цов Сергей Николае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чалова Светлана Федор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утырская ООШ» Валуйского района</w:t>
            </w:r>
          </w:p>
        </w:tc>
      </w:tr>
      <w:tr>
        <w:trPr>
          <w:trHeight w:val="1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ва Ольга Серге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альни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ёва Алла Никола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Должа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нина Елена Никола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Мандров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кова Татьяна Борис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одгоре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Лидия Леонид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сте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яева Ирина Виктор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ливанов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ховцова Екатерина Митрофан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лотя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ухина Зинаида Василь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хутор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юк Юлия Василье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болев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хова Юлия Павло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Тулянская ООШ» Валуй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ыгин Виктор И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технолог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Яблоновская ООШ» Валуйского район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методическое объединение учителей истории и обществозна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019"/>
        <w:gridCol w:w="3812"/>
        <w:gridCol w:w="605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№</w:t>
            </w:r>
          </w:p>
          <w:p>
            <w:pPr>
              <w:pStyle w:val="Heading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Ф.И.О. (полностью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Занимаемая должность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Место работы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кимова Наталья Андре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«СОШ №1» г.Валуйки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ительман Валентина Леонидовн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1» г.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арочника Ирина Никола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1» г.Валуйки Белгородской области</w:t>
            </w:r>
          </w:p>
        </w:tc>
      </w:tr>
      <w:tr>
        <w:trPr>
          <w:trHeight w:val="34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валенко Ирина Владими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1» г. 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тепаненко Наталья Никола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1» г.Валуйки Белгородской области</w:t>
            </w:r>
          </w:p>
        </w:tc>
      </w:tr>
      <w:tr>
        <w:trPr>
          <w:trHeight w:val="25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Федотова Елена Юрь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2 с УИОП» г.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авлова Юлия Иван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2 с УИОП» г.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гтярев Сергей Анатольевич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3» г.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арикова Евгения Викто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3» г.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>Сальников Дмитрий Владимирович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«СОШ №4» г.Валуйки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утова Наталья Иван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4» г.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исенко Ольга Викто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«СОШ №4» г.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ерняев Константин Валентинович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МОУ «СОШ №5» г.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</w:rPr>
              <w:t xml:space="preserve">Жерлицына Юлия Викто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МОУ «СОШ №5» г.Валуйки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темкина Светлана Никола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«Борчанская СОШ» Валуйского района Белгородской области 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каченко Светлана Иван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МОУ «Герасимовская СОШ » Валуйского района Белгородской области 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аменев Виктор Викторович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МОУ «Двулученская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авыденко Наталья Василь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Style w:val="Emphasis"/>
                <w:rFonts w:eastAsia="Franklin Gothic Medium"/>
                <w:b/>
                <w:i w:val="false"/>
                <w:sz w:val="24"/>
              </w:rPr>
              <w:t xml:space="preserve">Учитель истории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«Казначеевская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сохова Анна Иван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ОУ «Казначеевская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пина Яна Александ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читель истории и обществознания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Колосковская СОШ» Валуйского района Белгородской области </w:t>
            </w:r>
          </w:p>
        </w:tc>
      </w:tr>
      <w:tr>
        <w:trPr>
          <w:trHeight w:val="5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ыков Сергей Викторович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Насоновская 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Хохлова Елена Никола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Новопетровская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Шершнева Юлия Валерь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Принцевская 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дерягина Наталья Юрь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Рождественская 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ыжих Оксана Викторовн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Рождественская 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рисова Светлана Викто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Рождественская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ухин Александр Николаевич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читель истории и обществознания, директор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Тимоновская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ухина Наталья Алексе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Тимоновская 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тародубцева Елена Леонид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читель истории и обществознания, </w:t>
            </w:r>
            <w:r>
              <w:rPr>
                <w:sz w:val="24"/>
              </w:rPr>
              <w:t>председатель ММО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Уразовская СОШ №1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банова Елена Владими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читель истории и обществознания, </w:t>
            </w:r>
            <w:r>
              <w:rPr>
                <w:sz w:val="24"/>
              </w:rPr>
              <w:t>заместитель председателя ММО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Уразовская  СОШ №1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Шевченко Ольга Анатоль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читель истории и обществознания, </w:t>
            </w:r>
            <w:r>
              <w:rPr>
                <w:sz w:val="24"/>
              </w:rPr>
              <w:t>секретарь ММО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Уразовская  СОШ №2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абкова Ирина Михайл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Уразовская  СОШ №2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авренюк Татьяна Васильевн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читель истории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Шелаевская 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5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Шелаев Дмитрий Николаевич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Шелаевская  С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ирошниченко Валентина Пет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обществознания, директор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Бутыр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олочалова Светлана Федо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читель истории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Бутыр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ондаренко Николай Константинович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Дальнин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Яхъяева Олеся Назар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Должан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езгодков Владимир Иванович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БОУ «Мандров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аджимусаева Пахират Али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Подгорен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адьин Алексей Васильевич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 «Мандровская ООШ» Валуйского района Белгородской област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Бирюкова Лидия Леонид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Пристен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Ерина Любовь Василь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Селиванов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альная Лидия Василь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читель истории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Солотян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сохова Ольга Михайл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Style w:val="Emphasis"/>
                <w:rFonts w:eastAsia="Franklin Gothic Medium"/>
                <w:b/>
                <w:i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Старохутор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деляева Ирина Григорь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Соболев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пина Алена Сергее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Тулянская ООШ» Валуйского района Белгородской област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5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апущенко Валентина Леонидовн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читель истории и обществознания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МОУ «Яблоновская  СОШ» Валуйского района Белгородской области 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ое методическое объединение учителей православной культуры, ОРКСЭ, ОДНКНР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288"/>
        <w:gridCol w:w="4020"/>
        <w:gridCol w:w="569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/п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 ( полностью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работы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ыкова Елена Василь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ОРКСЭ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СОШ №1» г.Валуйки Белгородской обла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паненко Наталья Никола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православной культуры, ОДНКНР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председателя  ММО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СОШ №1» г.Валуйки Белгородской обла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есникова Людмила Станислав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культуры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СОШ №2 с УИОП» г.Валуйки Белгородской области</w:t>
            </w:r>
          </w:p>
        </w:tc>
      </w:tr>
      <w:tr>
        <w:trPr>
          <w:trHeight w:val="48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рнобай Екатерина Владимир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СОШ №2 с УИОП» г.Валуйки Белгородской обла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ретенникова Татьяна Анатоль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православной культуры, ОРКСЭ, ОДНКНР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СОШ №3» г.Валуйки Белгородской обла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трикова Екатерина Юрьевн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СОШ №3» г.Валуйки Белгородской обла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фимова Наталья Виталь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православной культуры, ОРКСЭ, ОДНКНР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СОШ №4» г.Валуйки Белгородской области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бединская Надежда Викторовна 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православной культуры, ОРКСЭ, ОДНКНР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СОШ №5» г.Валуйки Белгородской обла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белая Светлана Петр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православной культуры, ОРКСЭ, ОДНКНР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Борчанская СОШ» Валуйского района Белгородской области 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санова Екатерина Иван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Герасимовская СОШ СОШ» Валуйского района Белгородской области 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менева Светлана Иван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Двулученская С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унченко Яна Александр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Казинская С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виденко Татьяна  Василь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Казначеевская С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цкина Татьяна Васильевн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Колосковская СОШ» Валуйского района Белгородской области</w:t>
            </w:r>
          </w:p>
        </w:tc>
      </w:tr>
      <w:tr>
        <w:trPr>
          <w:trHeight w:val="51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годкова Светлана Никола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Насоновская  С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хлова Елена Никола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Новопетровская С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сова Елена Александр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Принцевская  С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ерягина Наталья Юрь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Рождественская  С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язанова Елена Михайл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Тимоновская С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личенко Татьяна Виктор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«Уразовская  СОШ №2» Валуйского района Белгородской обла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бкова Ирина Михайл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ДНКНР, ОРКСЭ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Уразовская  СОШ №2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шапочная Татьяна Серге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Шелаевская  С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таринцева Галина Петр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православной культуры, ОРКСЭ, ОДНКНР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ММО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Бутыр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ференко Лариса Михайловн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Дальнин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оконенко Инна Игоревн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Должан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танина Елена Никола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 православной культуры, ОРКСЭ, ОДНКНР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ММО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ОУ «Мандров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кова Татьяна Борисовн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Подгорен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акова Надежда Павло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Пристен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енкова Татьяна Васильевн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ДНКНР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Селиванов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деляева Ирина Григорь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Соболев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льная Лидия Василь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Солотян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лотухина Зинаида Василь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Старохутор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устина Елена Анатоль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РКСЭ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Тулянская ООШ» Валуйского района Белгородской обла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морская Оксана Николаевна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 православной культуры, ОДНКН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У «Яблоновская  ООШ» Валуйского района Белгородской области 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методическое объединение руководителей образовательных организаций,  реализующих программы дошко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355"/>
        <w:gridCol w:w="2782"/>
        <w:gridCol w:w="7894"/>
      </w:tblGrid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боты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нце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Михайл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ведующ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ММО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 детский сад №9 комбинированного вида  города Валуйки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ашенко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юдмила Анатолье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 "Детский сад №4 "Калинка" комбинированного вида " города Валуйки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аповал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а Николае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2" г. Валуйки Белгородской 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ибор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 Пет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3 комбинированного вида г. Валуйки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ниченко    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ина Владимировна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ведующ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ММО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5 комбинированного вида города Валуйки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мяк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тьяна Александровна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 учреждение "Детский сад  №7 комбинированного вида " города Валуйки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дник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алья Алексее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ведующ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8 "Золотая рыбка" города Валуйки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ткова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Владими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10" г. Валуйки Белгородской 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тенко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а Алексее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11 комбинированного вида города Валуйки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згодк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юдмила Ивановна      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Безгодовка 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рин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тьяна Михайл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Борки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каченко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лана Иван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ое подразделение-Детский сад МОУ "Герасимовская СОШ"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уженк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ьга Сергее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"Дальнинская ООШ" структурное подразделение-Детский сад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мене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тлана Иван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щеобразовательное учреждение "Двулученская средняя общеобразовательная школа"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макин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тьяна Михайл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ая группа МОУ "Должанская ООШ"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тья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ветлана Вячеславовна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Казинка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х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ежда Александ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х. Леоновка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кин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Владими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Колосково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гатырё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 Юрье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Детский сад "Родничок" с. Колыхалино"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лотаре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ина Пет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Знаменка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годкова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есса Александ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Мандрово 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ок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рина Николаевна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общеобразовательное учреждение "Насоновская средняя общеобразовательная школа" Валуйского района Белгородской области 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денко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льга Викторовна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Новопетровка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джимусаева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хират   Алие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ые группы МОУ "Подгоренская ООШ"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наухова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ина Николае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Принцевка 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Щербинин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на Леонид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 учреждение детский сад "Улыбка" с. Рождествено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губ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катерина Сергеевна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Солоти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роход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сана Александ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Соболевка 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окин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лена Николаевна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Сухарево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с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ьга Владими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Тимоново 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аганчук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ия Ивановна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ая группа МОУ "Тулянская ООШ"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ух 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ина Викто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1 комбинированного вида п. Уразово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льник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желика Николае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 учреждение детский сад №2 п. Уразово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х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лена Анатольевна  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 учреждение детский сад №3 п. Уразово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ешова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талья Николаевна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4 "Радуга" поселка Уразово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ысенко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лена Николаевна    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щеобразовательное учреждение "Уразовская  средняя общеобразовательное школа №1" Валуйского района Белгородской области (дошкольные группы)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не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на Александ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"Детский сад с. Храпово" 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ид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сана Александ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 комбинированного вида с. Шелаево Валуйского района Белгородской области</w:t>
            </w:r>
          </w:p>
        </w:tc>
      </w:tr>
      <w:tr>
        <w:trPr>
          <w:trHeight w:val="14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неева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лия Викторов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Яблоново  Валуйского района Белгородской области</w:t>
            </w:r>
          </w:p>
        </w:tc>
      </w:tr>
      <w:tr>
        <w:trPr>
          <w:trHeight w:val="66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рошниченко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алентина Петровна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общеобразовательное учреждение "Бутырская ООШ" Валуйского района Белгородской области </w:t>
            </w:r>
          </w:p>
        </w:tc>
      </w:tr>
      <w:tr>
        <w:trPr>
          <w:trHeight w:val="94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рин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юбовь Васильевна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щеобразовательное учреждение "Селивановская основная общеобразовательная школа" Валуйского района Белгородской области</w:t>
            </w:r>
          </w:p>
        </w:tc>
      </w:tr>
      <w:tr>
        <w:trPr>
          <w:trHeight w:val="102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хова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лина Григорьевна                   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щеобразовательное учреждение "Старохуторская  основная общеобразовательная школа" Валуйского района Белгородской области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методическое объединение старших воспитателей, воспитателей, инструкторов по физической культуре образовательных организаций, реализующих образовательные программы дошко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384"/>
        <w:gridCol w:w="2807"/>
        <w:gridCol w:w="7964"/>
      </w:tblGrid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боты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кашина Наталья Александ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2" г. Валуйки Белгородской 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инкина Анастасия Серге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2" г. Валуйки Белгородской 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ронкова Татья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ола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рший воспитатель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ММО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3 комбинированного вида г.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птик Ольг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3 комбинированного вида г.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бедкина Виктор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ис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 "Детский сад №4 "Калинка" комбинированного вида 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хонова Ольг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 "Детский сад №4 "Калинка" комбинированного вида 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влова Ларис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ячеслав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рший воспитатель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5 комбинированного вида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уменко Любовь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5 комбинированного вида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ман Татья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ге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рший воспитатель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ММО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 учреждение "Детский сад  №7 комбинированного вида 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ранова Надежд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 учреждение "Детский сад  №7 комбинированного вида 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сянникова Еле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8 "Золотая рыбка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нева Валенти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ола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8 "Золотая рыбка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щупкина Окса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 детский сад №9 комбинированного вида 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ик Еле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тол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 детский сад №9 комбинированного вида 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тникова Юл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ий 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10" г. Валуйки Белгородской 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сицкая Мари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10" г. Валуйки Белгородской 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ыкова Ири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11 комбинированного вида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нихина Светлана Владими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Безгодовка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словская Татья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Борки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уц Светла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ола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ное подразделение-Детский сад МОУ "Герасимовская СОШ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ягкая Ири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"Дальнинская ООШ" структурное подразделение-Детский сад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дкина Светла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щеобразовательное учреждение "Двулученская средняя общеобразовательная школа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укова Наталь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ге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ая группа МОУ "Должан-ская ООШ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а Ольг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вл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Казинка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пкина Антони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ола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Колоск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сюкова Гали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"Детский сад "Родничок" с. Колыхалино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ндаренко Таис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Знаменка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прина Татья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ал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Мандрово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юкова Мари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общеобразовательное учреждение "Насоновская средняя общеобразовательная школа" Валуйского района Белгородской области 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очак Окса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Новопетровка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ысых Ольг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ые группы МОУ "Подгоренская ООШ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иченко Мари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ге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Принцевка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рова Еле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ола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 учреждение детский сад "Улыбка" с. Рождествен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ховцова Ольг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Солоти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лецкая Еле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Соболевка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хитарян Еле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ола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Сухаре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пикина Валентина Иван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Тимоново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хова Ольг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ге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ая группа МОУ "Тулянская ООШ" Валуйского района Белгород-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обкова Наталь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1 комбинированного вида п. Ураз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рюховецкая Еле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ал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 учреждение детский сад №2 п. Ураз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озенко Еле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ик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 учреждение детский сад №3 п. Ураз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реженко Окса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№4 "Радуга" поселка Ураз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ьникова Анастасия Серге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щеобразовательное учреждение "Уразовская  средняя общеобразовательное школа №1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вельева Еле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тол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дошкольное образовательное учреждение детский сад  комбинированного вида с. Шелае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воднова Вер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 дошкольное образовательное учреждение детский сад с. Яблоново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ерзева Наталья Иван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общеобразовательное учреждение  "Бутырская основная общеобразовательная школа" Валуйского района Белгородской области 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ина Татья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генье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щеобразовательное учреждение "Селивановская основная общеобразовательная школа" Валуй-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охова Ири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овн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общеобразовательное учреждение "Старохуторская  основная общеобразовательная школа" Валуйского района Белгородской области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1"/>
        <w:shd w:fill="auto" w:val="clear"/>
        <w:spacing w:lineRule="exact" w:line="280" w:before="282" w:after="351"/>
        <w:ind w:right="1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Bodytext21"/>
        <w:shd w:fill="auto" w:val="clear"/>
        <w:spacing w:lineRule="exact" w:line="280" w:before="282" w:after="351"/>
        <w:ind w:right="120" w:hanging="0"/>
        <w:jc w:val="left"/>
        <w:rPr/>
      </w:pPr>
      <w:r>
        <w:rPr/>
      </w:r>
    </w:p>
    <w:p>
      <w:pPr>
        <w:pStyle w:val="Bodytext21"/>
        <w:shd w:fill="auto" w:val="clear"/>
        <w:spacing w:lineRule="exact" w:line="280" w:before="282" w:after="351"/>
        <w:ind w:right="120" w:hanging="0"/>
        <w:jc w:val="left"/>
        <w:rPr/>
      </w:pPr>
      <w:r>
        <w:rPr/>
      </w:r>
    </w:p>
    <w:p>
      <w:pPr>
        <w:pStyle w:val="Bodytext21"/>
        <w:shd w:fill="auto" w:val="clear"/>
        <w:spacing w:lineRule="exact" w:line="280" w:before="282" w:after="351"/>
        <w:ind w:right="120" w:hanging="0"/>
        <w:jc w:val="left"/>
        <w:rPr/>
      </w:pPr>
      <w:r>
        <w:rPr/>
      </w:r>
    </w:p>
    <w:p>
      <w:pPr>
        <w:pStyle w:val="Bodytext21"/>
        <w:shd w:fill="auto" w:val="clear"/>
        <w:spacing w:lineRule="exact" w:line="280" w:before="282" w:after="351"/>
        <w:ind w:right="120" w:hanging="0"/>
        <w:jc w:val="left"/>
        <w:rPr/>
      </w:pPr>
      <w:r>
        <w:rPr/>
      </w:r>
    </w:p>
    <w:p>
      <w:pPr>
        <w:pStyle w:val="Bodytext21"/>
        <w:shd w:fill="auto" w:val="clear"/>
        <w:spacing w:lineRule="exact" w:line="280" w:before="282" w:after="351"/>
        <w:ind w:right="120" w:hanging="0"/>
        <w:jc w:val="left"/>
        <w:rPr/>
      </w:pPr>
      <w:r>
        <w:rPr/>
      </w:r>
    </w:p>
    <w:p>
      <w:pPr>
        <w:pStyle w:val="Bodytext21"/>
        <w:shd w:fill="auto" w:val="clear"/>
        <w:spacing w:lineRule="exact" w:line="280" w:before="282" w:after="351"/>
        <w:ind w:right="120" w:hanging="0"/>
        <w:rPr/>
      </w:pPr>
      <w:r>
        <w:rPr/>
        <w:t>Муниципальное  м</w:t>
      </w:r>
      <w:r>
        <w:rPr>
          <w:bCs w:val="false"/>
        </w:rPr>
        <w:t>етодическое объединение музыкальных руководителей образовательных организаций, реализующих образовательные программы дошкольного образования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967"/>
        <w:gridCol w:w="3628"/>
        <w:gridCol w:w="6736"/>
      </w:tblGrid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80" w:before="0" w:after="120"/>
              <w:jc w:val="left"/>
              <w:rPr>
                <w:sz w:val="24"/>
                <w:szCs w:val="24"/>
              </w:rPr>
            </w:pPr>
            <w:r>
              <w:rPr>
                <w:rStyle w:val="Bodytext2NotBold"/>
                <w:b/>
                <w:sz w:val="24"/>
                <w:szCs w:val="24"/>
              </w:rPr>
              <w:t>№</w:t>
            </w:r>
          </w:p>
          <w:p>
            <w:pPr>
              <w:pStyle w:val="Bodytext21"/>
              <w:shd w:fill="auto" w:val="clear"/>
              <w:spacing w:lineRule="exact" w:line="280" w:before="120" w:after="0"/>
              <w:jc w:val="left"/>
              <w:rPr>
                <w:sz w:val="24"/>
                <w:szCs w:val="24"/>
              </w:rPr>
            </w:pPr>
            <w:r>
              <w:rPr>
                <w:rStyle w:val="Bodytext2NotBold"/>
                <w:b/>
                <w:sz w:val="24"/>
                <w:szCs w:val="24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80" w:before="0" w:after="0"/>
              <w:jc w:val="left"/>
              <w:rPr>
                <w:sz w:val="24"/>
                <w:szCs w:val="24"/>
              </w:rPr>
            </w:pPr>
            <w:r>
              <w:rPr>
                <w:rStyle w:val="Bodytext2NotBold"/>
                <w:b/>
                <w:sz w:val="24"/>
                <w:szCs w:val="24"/>
              </w:rPr>
              <w:t>Ф.И.О.(полностью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80" w:before="0" w:after="180"/>
              <w:jc w:val="left"/>
              <w:rPr>
                <w:sz w:val="24"/>
                <w:szCs w:val="24"/>
              </w:rPr>
            </w:pPr>
            <w:r>
              <w:rPr>
                <w:rStyle w:val="Bodytext2NotBold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80" w:before="0" w:after="0"/>
              <w:jc w:val="left"/>
              <w:rPr>
                <w:sz w:val="24"/>
                <w:szCs w:val="24"/>
              </w:rPr>
            </w:pPr>
            <w:r>
              <w:rPr>
                <w:rStyle w:val="Bodytext2NotBold"/>
                <w:b/>
                <w:sz w:val="24"/>
                <w:szCs w:val="24"/>
              </w:rPr>
              <w:t>Место работы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Bodytext2ArialNotBold"/>
                <w:rFonts w:cs="Times New Roman"/>
                <w:b/>
                <w:sz w:val="24"/>
                <w:szCs w:val="24"/>
              </w:rPr>
              <w:t>1</w:t>
            </w: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обабенко Светлана Викто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 руководитель, 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8 "Золотая рыбка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8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Bodytext2NotBold"/>
                <w:b/>
                <w:sz w:val="24"/>
                <w:szCs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лова Галина Алексе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8 "Золотая рыбка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нко Ирина Анатоль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 детский сад №9 комбинированного вида 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а Елена Никола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10" г. Валуйки Белгородской 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носенко Наталья Никола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10" г. Валуйки Белгородской 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Валентина Борис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11 комбинированного вида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Елена Александ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ММО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 учреждение "Детский сад  №7 комбинированного вида 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ова Марина Никола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5 комбинированного вида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Юлия Никола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5 комбинированного вида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Рамона Серге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 "Детский сад №4 "Калинка" комбинированного вида 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барева Екатерина Александ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председатель ММО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 "Детский сад №4 "Калинка" комбинированного вида 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Юлия Никола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 "Детский сад №4 "Калинка" комбинированного вида 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дука Светлана Викто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ММО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 "Детский сад №4 "Калинка" комбинированного вида " города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якова Елена Викто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3 комбинированного вида г.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пина Елена Юрь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3 комбинированного вида г. Валуйки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нь Ольга Иван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2" г. Валуйки Белгородской 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а Наталья Александ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2" г. Валуйки Белгородской 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ук Людмила Иван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Детский сад "Родничок" с. Колыхалино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ргина Надежда Владими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учреждение детский сад с. Казинка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Екатерина Константин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учреждение детский сад с. Колоск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Алла Иван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учреждение детский сад с. Мандрово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енко Алексей Петрович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учреждение детский сад с. Принцевка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а Алена Леонид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 учреждение детский сад "Улыбка" с. Рождествен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ова Ольга Никола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учреждение детский сад с. Соболевка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ва Татьяна Никола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1 комбинированного вида п. Ураз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Марина Александ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 учреждение детский сад №2 п. Ураз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 Ирина Владими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 учреждение детский сад №3 п. Ураз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шова Оксана Геннадь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4 "Радуга" поселка Уразо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Юлия Анатоль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 комбинированного вида с. Шелаево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юкова Наталья Серге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"Двулученская средняя общеобразовательная школа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якина Кристина Серге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учреждение детский сад с. Солоти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ребенцев Сергей Иванович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 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учреждение детский сад с. Безгодовка 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а Ирина Дмитри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 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"Герасимовская средняя общеобразовательная школа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усенко Людмила Иван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учреждение детский сад с. Сухарево Валуйского района Белгородской области</w:t>
            </w:r>
          </w:p>
        </w:tc>
      </w:tr>
      <w:tr>
        <w:trPr>
          <w:trHeight w:val="103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унова Ася Федо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"Уразовская  средняя общеобразовательная школа №1" Валуйского района Белгородской области</w:t>
            </w:r>
          </w:p>
        </w:tc>
      </w:tr>
      <w:tr>
        <w:trPr>
          <w:trHeight w:val="14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 Надежда Василь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"Бутырская основная общеобразовательная школа" Валуйского района Белгородской области</w:t>
            </w:r>
          </w:p>
        </w:tc>
      </w:tr>
      <w:tr>
        <w:trPr>
          <w:trHeight w:val="9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ина Екатерина Серге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"Тулянская основная общеобразовательная школа" Валуйского района Белгородской области</w:t>
            </w:r>
          </w:p>
        </w:tc>
      </w:tr>
      <w:tr>
        <w:trPr>
          <w:trHeight w:val="98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3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хина Ирина Александро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 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"Селивановская основная общеобразовательная школа" Валуйского района Белгородской области</w:t>
            </w:r>
          </w:p>
        </w:tc>
      </w:tr>
      <w:tr>
        <w:trPr>
          <w:trHeight w:val="97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60" w:before="0" w:after="0"/>
              <w:jc w:val="left"/>
              <w:rPr/>
            </w:pPr>
            <w:r>
              <w:rPr>
                <w:rStyle w:val="Bodytext2FranklinGothicMedium13ptNotBoldSpacing1pt"/>
                <w:rFonts w:cs="Times New Roman"/>
                <w:b/>
                <w:sz w:val="24"/>
                <w:szCs w:val="24"/>
              </w:rPr>
              <w:t>4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оконенко Инна Игоревн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 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"Должанская  основная общеобразовательная школа" Валуйского района Белгор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методическое объединение  учителей-логопедов образовательных организац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660"/>
        <w:gridCol w:w="7241"/>
      </w:tblGrid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.И.О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нимаемая должность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сто работы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добарова Елена Борис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2" г. Валуйки Белгородской 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врилуца Ирина Роман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-логопед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меститель председателя ММО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2" г. Валуйки Белгородской 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пелева Надежда Серге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3 комбинированного вида г.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сенкова Светлана Викто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3 комбинированного вида г.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дычева Наталья Владими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 "Детский сад №4 "Калинка" комбинированного вида "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тапец Валентина Александ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 "Детский сад №4 "Калинка" комбинированного вида "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льхина Елена Василь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5 комбинированного вида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лехина Елена Никола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5 комбинированного вида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отова Елена Никола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-логопед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ММО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 учреждение "Детский сад  №7 комбинированного вида "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птуховская Татьяна Владими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читель-логопед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екретарь ММО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дошкольное образовательное  учреждение "Детский сад  №7 комбинированного вида "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шнир Татьяна Никола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8 "Золотая рыбка"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хомова Наталья Иван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8 "Золотая рыбка"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щупкина Оксана Иван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 детский сад №9 комбинированного вида 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блезгова Светлана Александ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10" г. Валуйки Белгородской 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рева Анна Викто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"Центр развития ребенка - детский сад № 10" г. Валуйки Белгородской 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бода Ирина Викто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11 комбинированного вида города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стяная Марина Алексе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 комбинированного вида с. Шелаево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ченко Марина Анатоль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4 "Радуга" поселка Уразово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аристая Наталья Владими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учреждение детский сад №1 комбинированного вида п. Уразово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ламова Светлана Серге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дошкольное образовательное  учреждение детский сад "Улыбка" с. Рождествено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гуреева Татьяна Михайл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общеобразовательное учреждение "Уразовская  средняя общеобразовательная школа №2"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льникова Татьяна Игор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 4»  г.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оломянская Ирина Семен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1» г. Валуйки Белгородской области</w:t>
            </w:r>
          </w:p>
        </w:tc>
      </w:tr>
      <w:tr>
        <w:trPr>
          <w:trHeight w:val="11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ind w:left="1050" w:hanging="105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язанова Елен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Тимоновская средняя общеобразовательная школа»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лихова Любовь Владими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2 с углубленным изучение отдельных предметов» г. Валуйки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катова Яна Евгень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Шелаевская средняя общеобразовательная школа»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вченко Диана Александро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Подгоренская основная общеобразовательная школа»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вдокимова Ольга Анатоль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Уразовская средняя общеобразовательная школа №1»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лубчикова Татья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Принцевская средняя общеобразовательная школа» Валуйского района Белгородской области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зырева Алена Юрьев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ель-логопед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общеобразовательное учреждение «Средняя общеобразовательная школа №3» г. Валуй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Bodytext2NotBold">
    <w:name w:val="Body text (2) + Not Bold"/>
    <w:basedOn w:val="Bodytext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Bodytext2ArialNotBold">
    <w:name w:val="Body text (2) + Arial;Not Bold"/>
    <w:basedOn w:val="Bodytext2"/>
    <w:qFormat/>
    <w:rPr>
      <w:rFonts w:ascii="Arial" w:hAnsi="Arial" w:eastAsia="Arial" w:cs="Arial"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Bodytext2FranklinGothicMedium13ptNotBoldSpacing1pt">
    <w:name w:val="Body text (2) + Franklin Gothic Medium;13 pt;Not Bold;Spacing 1 pt"/>
    <w:basedOn w:val="Bodytext2"/>
    <w:qFormat/>
    <w:rPr>
      <w:rFonts w:ascii="Franklin Gothic Medium" w:hAnsi="Franklin Gothic Medium" w:eastAsia="Franklin Gothic Medium" w:cs="Franklin Gothic Medium"/>
      <w:color w:val="000000"/>
      <w:spacing w:val="20"/>
      <w:w w:val="100"/>
      <w:position w:val="0"/>
      <w:sz w:val="26"/>
      <w:sz w:val="26"/>
      <w:szCs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60" w:before="30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-soloti.ucoz.net/index/bernik_elena_nikolaevna/0-57" TargetMode="External"/><Relationship Id="rId3" Type="http://schemas.openxmlformats.org/officeDocument/2006/relationships/hyperlink" Target="http://val-soloti.ucoz.net/index/kolesnikov_nikolaj_grigorevich/0-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08:00Z</dcterms:created>
  <dc:creator>комп</dc:creator>
  <dc:description/>
  <cp:keywords/>
  <dc:language>en-US</dc:language>
  <cp:lastModifiedBy>Методист20</cp:lastModifiedBy>
  <cp:lastPrinted>2019-08-29T13:01:00Z</cp:lastPrinted>
  <dcterms:modified xsi:type="dcterms:W3CDTF">2019-09-23T20:08:00Z</dcterms:modified>
  <cp:revision>96</cp:revision>
  <dc:subject/>
  <dc:title/>
</cp:coreProperties>
</file>